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ется издание непредставленное на странице:</w:t>
        <w:br/>
        <w:br/>
        <w:t>Волгоград</w:t>
      </w:r>
      <w:r>
        <w:rPr>
          <w:lang w:val="en-US"/>
        </w:rPr>
        <w:t>:</w:t>
      </w:r>
      <w:r>
        <w:rPr/>
        <w:t xml:space="preserve"> Нижне-Волжское книжное издательство, 1984 г.</w:t>
        <w:br/>
        <w:br/>
        <w:t xml:space="preserve">Тираж: 100000 экз. </w:t>
        <w:br/>
        <w:br/>
        <w:t>ISBN отсутствует</w:t>
        <w:br/>
        <w:br/>
        <w:t>Тип обложки: твёрдая</w:t>
        <w:br/>
        <w:br/>
        <w:t>Формат: 84x108/32 (130x200 мм)</w:t>
        <w:br/>
        <w:br/>
        <w:t>Страниц: 544</w:t>
        <w:br/>
        <w:t>  </w:t>
        <w:br/>
        <w:br/>
        <w:t>Описание:</w:t>
        <w:br/>
        <w:br/>
        <w:t>Художник В. Волкин</w:t>
        <w:br/>
        <w:t>(иллюстрации перед началом каждой главы)</w:t>
        <w:br/>
        <w:br/>
        <w:t>Содержание:</w:t>
        <w:br/>
        <w:br/>
        <w:t>Иван Ефремов. От автора (статья), стр 3-11</w:t>
        <w:br/>
        <w:br/>
        <w:t>Иван Ефремов. Таис Афинская (роман), стр. 13-543</w:t>
        <w:br/>
        <w:br/>
        <w:t>Примечание:</w:t>
        <w:br/>
        <w:t xml:space="preserve">Текст печатается по изданию. М.: Правда. 1980г. </w:t>
      </w:r>
      <w:hyperlink r:id="rId2" w:tgtFrame="_blank">
        <w:r>
          <w:rPr>
            <w:rStyle w:val="InternetLink"/>
          </w:rPr>
          <w:t xml:space="preserve"> Таис Афинская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ntlab.ru/edition722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6:08:00Z</dcterms:created>
  <dc:creator>1</dc:creator>
  <dc:description/>
  <dc:language>en-US</dc:language>
  <cp:lastModifiedBy>wil</cp:lastModifiedBy>
  <dcterms:modified xsi:type="dcterms:W3CDTF">2013-09-04T02:24:00Z</dcterms:modified>
  <cp:revision>8</cp:revision>
  <dc:subject/>
  <dc:title>Конан Дойль</dc:title>
</cp:coreProperties>
</file>